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Утвержден  решением Думы НГО</w:t>
      </w:r>
    </w:p>
    <w:p>
      <w:pPr>
        <w:pStyle w:val="Heading5"/>
        <w:tabs>
          <w:tab w:val="clear" w:pos="708"/>
          <w:tab w:val="left" w:pos="567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№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39 от 19.12.2019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ГНОЗНЫЙ ПЛАН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ВАТИЗАЦИИ МУНИЦИПАЛЬНОГО ИМУЩЕСТВА НА 2019 ГОД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ГЛАВА 1.   ОСНОВНЫЕ ЗАДАЧИ ПРИВАТИЗАЦИИ МУНИЦИПАЛЬНОГО ИМУЩЕСТВА</w:t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сновными задачами в сфере приватизации муниципального имущества являются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иватизация муниципального имущества, не задействованного в решении вопросов местного значения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формирование доходов местного бюджета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создание условий для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2) Основными способами приватизации муниципального имущества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еобразование муниципального унитарного предприятия в акционерное общество или в общество с ограниченной ответственность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одажа акций  в хозяйственных обществах на аукционе, конкурсе, посредством публичного предложения, без объявления цены, по результатам доверительного 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одажа долей участия в хозяйственных обществах на аукционе, конкурсе, посредством публичного предложения, без объявления це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внесение  муниципального имущества в качестве вклада в уставные капиталы акционерных обще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одажа объектов недвижимости на аукционе,  посредством публичного предложения, без объявления цен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продажа арендованного муниципального недвижимого имущества в соответствии с Федеральным Законом №159-Ф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родажа объектов движимого имущества на аукционе,  посредством публичного предложения, без объявления цены.</w:t>
      </w:r>
    </w:p>
    <w:p>
      <w:pPr>
        <w:pStyle w:val="Normal"/>
        <w:jc w:val="both"/>
        <w:rPr/>
      </w:pPr>
      <w:r>
        <w:rPr>
          <w:sz w:val="24"/>
          <w:szCs w:val="24"/>
        </w:rPr>
        <w:t>3) Исходя из состава предполагаемого к приватизации муниципального имущества, ожидается получение доходов в 2019 году от приватизации в  размере не менее 17 294,40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 продажи объектов, утвержденных в прогнозном плане приватизации, на сумму менее плановых показателей, Администрация Новоуральского городского округа обязана  получить согласие Думы Новоуральского городского округа на приватизацию дополнительных объектов муниципальн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  <w:r>
        <w:br w:type="page"/>
      </w:r>
    </w:p>
    <w:p>
      <w:pPr>
        <w:pStyle w:val="Heading1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ЛАВА 2. ПРОГНОЗНЫЙ ПЛАН ОБЪЕКТОВ МУНИЦИПАЛЬНОГО ИМУЩЕСТВА, ПРИВАТИЗИРУЕМЫХ В 2019 ГОД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75"/>
        <w:gridCol w:w="2514"/>
        <w:gridCol w:w="6319"/>
        <w:gridCol w:w="2831"/>
      </w:tblGrid>
      <w:tr>
        <w:trPr>
          <w:trHeight w:val="74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ковый номер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объекта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положение,</w:t>
              <w:br/>
              <w:t>адрес</w:t>
            </w:r>
          </w:p>
        </w:tc>
        <w:tc>
          <w:tcPr>
            <w:tcW w:w="6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а </w:t>
              <w:br/>
              <w:t>объекта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ы и </w:t>
              <w:br/>
              <w:t>основания, по которым</w:t>
              <w:br/>
              <w:t xml:space="preserve">объект  включен в </w:t>
              <w:br/>
              <w:t xml:space="preserve">прогнозный план      </w:t>
            </w:r>
          </w:p>
        </w:tc>
      </w:tr>
      <w:tr>
        <w:trPr>
          <w:trHeight w:val="84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snapToGrid w:val="false"/>
              <w:ind w:right="140" w:firstLine="17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87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ые помещения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Новоуральск, ул.Гагарина,7А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57: на 1 этаже, общей площадью 175,4 кв.м., кадастровый №66:57:0102003:1186.</w:t>
            </w:r>
          </w:p>
          <w:p>
            <w:pPr>
              <w:pStyle w:val="ListParagraph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5 ст.50 Федерального закона №131-ФЗ</w:t>
            </w:r>
          </w:p>
        </w:tc>
      </w:tr>
      <w:tr>
        <w:trPr>
          <w:trHeight w:val="98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рдловская область, </w:t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уральск, </w:t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44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бразования, воспитания и подготовки кадров, общей площадью 684,6 кв.м., этажность:3, в том числе подземных 1</w:t>
            </w:r>
            <w:bookmarkStart w:id="0" w:name="_GoBack"/>
            <w:bookmarkEnd w:id="0"/>
            <w:r>
              <w:rPr>
                <w:sz w:val="22"/>
                <w:szCs w:val="22"/>
              </w:rPr>
              <w:t>, кадастровый №66:57:01020019:127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5 ст.50 Федерального закона №131-ФЗ</w:t>
            </w:r>
          </w:p>
        </w:tc>
      </w:tr>
      <w:tr>
        <w:trPr>
          <w:trHeight w:val="97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рдловская область, </w:t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уральск, </w:t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Юбилейная,4А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общей площадью 435,6 кв.м., этажность:1, кадастровый №66:57:010203:4779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5 ст.50 Федерального закона №131-ФЗ</w:t>
            </w:r>
          </w:p>
        </w:tc>
      </w:tr>
      <w:tr>
        <w:trPr>
          <w:trHeight w:val="9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рдловская область, </w:t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уральск, </w:t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урина,11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, общей площадью 962,2 кв.м., этажность:2, в том числе подземных 1, кадастровый №66:57:0102029:158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5 ст.50 Федерального закона №131-ФЗ</w:t>
            </w:r>
          </w:p>
        </w:tc>
      </w:tr>
      <w:tr>
        <w:trPr>
          <w:trHeight w:val="98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вердловская область, </w:t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уральск, </w:t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сомольская,10Б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 ПУ-3, общей площадью 864,1 кв.м., этажность:2, кадастровый №66:57:0102016:149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5 ст.50 Федерального закона №131-ФЗ</w:t>
            </w:r>
          </w:p>
        </w:tc>
      </w:tr>
      <w:tr>
        <w:trPr>
          <w:trHeight w:val="97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ые помещения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Новоуральск, ул.Гагарина,7А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62,  на 2 этаже, общей площадью 50,4 кв.м., кадастровый №66:57:0102003:1195.</w:t>
            </w:r>
          </w:p>
          <w:p>
            <w:pPr>
              <w:pStyle w:val="Normal"/>
              <w:ind w:left="-108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5 ст.50 Федерального закона №131-ФЗ</w:t>
            </w:r>
          </w:p>
        </w:tc>
      </w:tr>
      <w:tr>
        <w:trPr>
          <w:trHeight w:val="97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ые помещения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ая область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Новоуральск, бульвар академика Кикоина,8 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№10: на 1 этаже, общей площадью 35,1 кв.м., кадастровый №66:57:0102070:3234.</w:t>
            </w:r>
          </w:p>
          <w:p>
            <w:pPr>
              <w:pStyle w:val="Normal"/>
              <w:ind w:left="-108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ind w:left="31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5 ст.50 Федерального закона №131-ФЗ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1701" w:right="1134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76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12:00Z</dcterms:created>
  <dc:creator>SCHERBAKOVA</dc:creator>
  <dc:description/>
  <cp:keywords/>
  <dc:language>en-US</dc:language>
  <cp:lastModifiedBy>1</cp:lastModifiedBy>
  <cp:lastPrinted>2018-11-29T10:35:00Z</cp:lastPrinted>
  <dcterms:modified xsi:type="dcterms:W3CDTF">2018-12-24T12:12:00Z</dcterms:modified>
  <cp:revision>4</cp:revision>
  <dc:subject/>
  <dc:title> </dc:title>
</cp:coreProperties>
</file>